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2289337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28933771"/>
                                  <w:bookmarkStart w:id="1" w:name="__Fieldmark__12_422893377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289337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28933771"/>
                            <w:bookmarkStart w:id="3" w:name="__Fieldmark__12_422893377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